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Chimi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Chim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univ. dr. Loredana Elena Vîj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univ. dr. Loredana Elena Vîj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36"/>
        <w:gridCol w:w="2762"/>
        <w:gridCol w:w="726"/>
        <w:gridCol w:w="580"/>
        <w:gridCol w:w="568"/>
        <w:gridCol w:w="868"/>
        <w:gridCol w:w="722"/>
        <w:gridCol w:w="578"/>
        <w:gridCol w:w="1732"/>
        <w:gridCol w:w="66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în liceu la chimie, fizică şi matematic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S 019), tabla, echipamente şi aparatură de laborator specifica, calcul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1: Efectuarea de calcule, demonstratii si aplicatii pentru rezolvarea de sarcini specifice ingineriei si managementului,  pe baza cunostintelor din stiintele  fundamentale şi inginereşti (PC=3)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Asigurarea unui bagaj minim de cunoştinţe de chimie necesar disciplinelor de specialitate şi formarea de abilitǎţi de lucru experimental, într-un climat optim, cu respectarea normelor de protecţie a munci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terminologiei, vocabularului chimic, proprietăţilor, principiilor, legilor, fenomenelor şi proceselor studiat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ţelegerea şi aplicarea principiilor şi legilor în context diferit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interrelaţiilor structură – proprietăţi, cauză – efect speciifice temelor studia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corectă a principiilor şi legilor chimiei în rezolvarea aplicaţiilor practic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voltarea capacităţii de investigare experimentală în cadrul metodelor de investigare fizico-chimică a materialelor,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capacităţii de corelare a parametrilor măsurabili cu proprietăţile compuşilor analizaţ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rea deprinderilor practice în efectuarea unei lucrări de laborator, a unor calcule matematice specifice şi de interpretare în mod corespunzător a rezultatelor obţinut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area surselor de informaţii pentru atingerea obiectivelor propuse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ştientizarea şi cultivarea resposabilităţilor privind disciplina în efectuarea muncii din punct de vedere a corectitudinii, al respectării termenelor impuse, al respectului faţă de colegi, faţă de membrii echipei în care îşi desfăşoară activitatea,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atitudini pozitive, de dialog cu spirit de iniţiativă, in spiritul respectului faţă de profesia de inginer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8"/>
        <w:gridCol w:w="5836"/>
        <w:gridCol w:w="600"/>
        <w:gridCol w:w="1320"/>
        <w:gridCol w:w="1520"/>
      </w:tblGrid>
      <w:tr>
        <w:trPr/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Noţiuni generale despre structura atomulu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oria cuantic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ǎ a atomului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 period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ul periodic. Legea periodicităţii. Relaţii între proprietăţile elementelor şi locul ocupat în sistemul periodic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ro-RO"/>
              </w:rPr>
              <w:t>Metale – caracterizare generalǎ, leg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 w:eastAsia="zh-CN"/>
              </w:rPr>
              <w:t xml:space="preserve">ǎtura metalicǎ,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/>
              </w:rPr>
              <w:t>metode de obţinere, purificarea metalelor, propriet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 w:eastAsia="zh-CN"/>
              </w:rPr>
              <w:t xml:space="preserve">ǎţi generale ale metalelor, </w:t>
            </w:r>
            <w:r>
              <w:rPr>
                <w:rFonts w:cs="Arial" w:ascii="Arial" w:hAnsi="Arial"/>
                <w:b w:val="false"/>
                <w:sz w:val="18"/>
                <w:szCs w:val="18"/>
                <w:lang w:val="ro-RO"/>
              </w:rPr>
              <w:t>aliaje, amalgam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ǎturi chimice: ionicǎ, covalentǎ (metoda legǎturii de valenţǎ, metoda orbitalilor moleculari). Legǎturi intermoleculare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ǎrile de agregare ale materiei. Starea gazoasǎ (legile gazelor ideale, ecuaţia de stare a gazelor ideale, legea amestecurilor de gaze, gaze reale). Starea lichid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ǎ (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oluţii, solubilitate, proprietăţile soluţiilor, concentraţia soluţiilor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). Starea solidǎ (reţele cristaline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cţii cu transfer de protoni (teoria protolitic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ǎ a acizilor şi bazelor, reacţia de neutralizare, hidroliza sǎrurilor, disocierea electroliticǎ a apei, pH şi pOH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de electrochimie (reacţii redox, seria de activitate a metalelor, pile electrochimice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de termochimie (calcule termochimice, entalpie de formare), cinetică chimică (viteza de reacţie, factori care influenţeaz</w:t>
            </w:r>
            <w:r>
              <w:rPr>
                <w:rFonts w:cs="Arial" w:ascii="Arial" w:hAnsi="Arial"/>
                <w:sz w:val="18"/>
                <w:szCs w:val="18"/>
                <w:lang w:val="ro-RO" w:eastAsia="zh-CN"/>
              </w:rPr>
              <w:t>ă viteza de reacţie,  reacţii catalitice, catalizato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) şi echilibru chimic (constante de echilibru, echilibre în sisteme omogene şi eterogene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 Note de curs in format electronic transmise studenţilor pe CD sau memory sti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Gh. Marcu, M. Brezeanu, C. Bejan, A. Bâtcă, R. Cătuneanu – Chimie anorganică, Editura didactică şi pedagogică, Bucureşti, 1984 - biblioteca Universităţi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C.D. Neniţescu – Chimie generală, Editura didactică şi pedagogică, Bucureşti, 1979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L. Pauling – Chimie generală, Editura ştiinţifică, Bucureşti, 1972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 D. Negoiu – Tratat de chimie anorganică, Editura tehnică, Bucureşti, 1972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 M. Brezeanu, E. Cristurean, D. Marinescu, A. Antoniu, M. Andruh – Chimia metalelor, Editura academiei  române, Bucureşti, 1990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. Gh. Marcu – Chimia modernă a elementelor metalice, Editura tehnică, Bucureşti, 1993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7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. 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Chimie pentru ingineri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06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 biblioteca Universităţii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+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format electronic transmis la studenţi pe CD sau memory stick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8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L.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Chimia metalelor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07 - biblioteca Universităţi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L.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, V. Stanciu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Cataliză şi materiale cu proprietăţi catalitice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08 - biblioteca Universităţii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. L.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Aspecte aplicative şi probleme de cinetică chimică, Editura Universităţii din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010 - biblioteca Universităţii</w:t>
            </w:r>
          </w:p>
        </w:tc>
      </w:tr>
      <w:tr>
        <w:trPr/>
        <w:tc>
          <w:tcPr>
            <w:tcW w:w="6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tecţia muncii în laborato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gi, instrucţiuni şi norme metodolog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durităţii ape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i care influenţează viteza de reacţi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actori care influenţează echilibrul chimic. Analiza chimică a unor aliaj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oziunea fierului în mediu acid. Coroziunea datorată curentului electric care trece printr-o solu</w:t>
            </w:r>
            <w:r>
              <w:rPr>
                <w:rFonts w:cs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e de electroli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unerea spontană a cuprului pe electrozi de fier/ oţe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tec</w:t>
            </w:r>
            <w:r>
              <w:rPr>
                <w:rFonts w:cs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a metalelor împotriva coroziunii prin cuprar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. E. Vîjan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, Chimie – îndrumar de laborator pentru ingineri, Editura Universităţii din Piteşti, Piteşti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006 - biblioteca Universităţii + sala de laborator S 019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+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format electronic transmis la studenţi pe CD sau memory stick</w:t>
            </w:r>
          </w:p>
        </w:tc>
      </w:tr>
      <w:tr>
        <w:trPr>
          <w:trHeight w:val="324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.3. Tema de casă</w:t>
            </w:r>
          </w:p>
        </w:tc>
      </w:tr>
      <w:tr>
        <w:trPr>
          <w:trHeight w:val="727" w:hRule="atLeast"/>
        </w:trPr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cere fiecărui student să elaboreze un referat cu temă impusă, în baza conţinutului predat la curs, cum ar fi de exemplu: caracterizarea unui anumit element chimic, impunându-se respectarea unui plan de elaborare a temei (cuprinsul lucrării, introducere, istoria descoperirii elementului chimic, metode de obţinere, proprietăţi fizice şi chimice ale elementului, combinaţii reprezentative ale elementului chimic, importanţa elementului chimic, bibliografie), urmărindu-se învăţarea studenţilor cu cerinţele de redactare a lucrărilor de finalizare a studiilor, de scriere a unei referinţe bibliograf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* Note de curs in format electronic transmise studenţilor pe CD sau memory sti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iteratura de specialitate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ticiparea la conferinţe, simpozioane şi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8"/>
        <w:gridCol w:w="4626"/>
        <w:gridCol w:w="2462"/>
        <w:gridCol w:w="130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Înţelegerea şi aplicarea corectă a problematicii specifice. Capacitatea de analiză şi sinteză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aps/>
                <w:sz w:val="18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nregistrare săptă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prin probă scrisă (test de verificare a cunoştinţelo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 prin probă scris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10.5 Seminar/ Laborator /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ema de casă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alitatea lucrărilor efectu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apacitatea de a opera cu cunoştinţele asimil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tiiciozitate, interes pentru studiu individ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onsemnarea sistematică a informaţiilor semnificative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apacitatea de a aplica cunoştinţele teoretice în practică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prin probe pract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pe baza de refer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8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 xml:space="preserve">            Conf. univ. dr. Vîjan Loredana Elena</w:t>
        <w:tab/>
        <w:t xml:space="preserve">                      Conf. univ. dr. Vîjan Loredana Elen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  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.09.2017 </w:t>
        <w:tab/>
        <w:tab/>
        <w:tab/>
        <w:tab/>
        <w:t xml:space="preserve">      (prestator)</w:t>
        <w:tab/>
        <w:tab/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 xml:space="preserve">           Conf.univ.dr. Soare Liliana Cristina     S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.l.dr.ing. Anghel Daniel-Constantin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  <w:lang w:val="ro-RO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1:00Z</dcterms:created>
  <dc:creator>User</dc:creator>
  <dc:description/>
  <cp:keywords/>
  <dc:language>en-US</dc:language>
  <cp:lastModifiedBy>Dana</cp:lastModifiedBy>
  <cp:lastPrinted>2016-06-07T11:56:00Z</cp:lastPrinted>
  <dcterms:modified xsi:type="dcterms:W3CDTF">2017-10-13T11:34:00Z</dcterms:modified>
  <cp:revision>3</cp:revision>
  <dc:subject/>
  <dc:title>UNIVERSITATEA DIN PITEŞTI</dc:title>
</cp:coreProperties>
</file>